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взимания комиссионного вознаграждения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260"/>
        <w:gridCol w:w="1276"/>
        <w:gridCol w:w="2268"/>
      </w:tblGrid>
      <w:tr>
        <w:trPr>
          <w:trHeight w:val="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благотворительн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виз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ри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й фонд по восстановлению Воскресенского Ново-Иерусалимского ставропигиального мужского монастыря Русской Православной Церк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Номер счета получателя </w:t>
            </w:r>
            <w:r>
              <w:rPr>
                <w:b/>
                <w:sz w:val="20"/>
                <w:szCs w:val="20"/>
              </w:rPr>
              <w:t>в рублях</w:t>
            </w:r>
            <w:r>
              <w:rPr>
                <w:sz w:val="20"/>
                <w:szCs w:val="20"/>
              </w:rPr>
              <w:t>: 4070381060000000004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5520019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50100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87799035796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лучателя: 89520399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г. Москв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11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2000000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творительное пожертвование, НДС</w:t>
            </w:r>
          </w:p>
          <w:p>
            <w:pPr>
              <w:pStyle w:val="Normal"/>
              <w:ind w:left="-5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 облагает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е областное отделение Общероссийского общественного благотворительного фонда «Российский Детский Фон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Номер счета получателя </w:t>
            </w:r>
            <w:r>
              <w:rPr>
                <w:b/>
                <w:sz w:val="20"/>
                <w:szCs w:val="20"/>
              </w:rPr>
              <w:t>в рублях</w:t>
            </w:r>
            <w:r>
              <w:rPr>
                <w:sz w:val="20"/>
                <w:szCs w:val="20"/>
              </w:rPr>
              <w:t>: 4070381040032013968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4348014627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Норвик Банк»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304728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300000000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бровольная благотворительная помощь дет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российский общественный благотворительный фонд «Российский детский фонд» </w:t>
              <w:br/>
              <w:t>(ООБФ «РДФ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Номер счета получателя </w:t>
            </w:r>
            <w:r>
              <w:rPr>
                <w:b/>
                <w:sz w:val="20"/>
                <w:szCs w:val="20"/>
              </w:rPr>
              <w:t>в рублях</w:t>
            </w:r>
            <w:r>
              <w:rPr>
                <w:sz w:val="20"/>
                <w:szCs w:val="20"/>
              </w:rPr>
              <w:t>: 4070381026334000000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101406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10100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2770012368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егиональный филиа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43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045250000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>
          <w:trHeight w:val="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получателя: 9715318013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: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получателя: 1187700010398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егиональный филиал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430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редительный взнос на формирование имущества ВОРДИ, НДС не облагается</w:t>
            </w:r>
          </w:p>
          <w:p>
            <w:pPr>
              <w:pStyle w:val="Normal"/>
              <w:ind w:left="-59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4-09T09:30:00Z</dcterms:modified>
  <cp:revision>208</cp:revision>
  <dc:subject/>
  <dc:title>                                                                 </dc:title>
</cp:coreProperties>
</file>